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</w:t>
      </w:r>
    </w:p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ижнедевицкого муниципального района</w:t>
      </w:r>
    </w:p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оронежской области</w:t>
      </w:r>
    </w:p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т 09.01.2023г.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Cs/>
          <w:sz w:val="22"/>
          <w:szCs w:val="22"/>
        </w:rPr>
        <w:t xml:space="preserve"> 6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ижнедевиц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23 – 202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Развитие сельского хозяйств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</w:t>
        <w:br/>
        <w:t xml:space="preserve">муниципальной программы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ижнедевицкого муниципального района на 2023 - 2028 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Развитие сельского хозяйств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6940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 муниципальной 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"Развитие отрасли растениеводства, переработки и реализации продукции растениеводства"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"Развитие отрасли животноводства, переработки и реализации продукции животноводства"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Поддержка малых форм хозяйствования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"Техническая и технологическая модернизация, инновационное развитие"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«Финансовое обеспечение деятельности МКУ «ЦП АПК и СТ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«Устойчивое развитие сельских территорий Воронежской области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«Обеспечение эпизоотического и ветеринарно-санитарного благополучия на территории Нижнедевицкого муниципального район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финансовой устойчивости предприятий агропромышленного комплекс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ое развитие сельски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ство и повышение эффективности использования в сельском хозяйстве земельных и других ресурсов, создание устойчивого финансового обеспечения деятельности МКУ «ЦП АПК и СТ»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условий для сохранения устойчивого эпизоотического и ветеринарно-санитарного благополучия 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 Нижнедевиц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новными задачами программы являютс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роста производства основных видов сельскохозяйственной продукции, производства пищевых проду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рентабельности в сельском хозяйстве для обеспечения его устойчив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жизни сельского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эффективного использования земель сельскохозяйственного на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выполнения МКУ «ЦП АПК и СТ» всех обязательств перед федеральным, региональным и местным бюджетами, государственными внебюджетными социальными фондами, поставщиками и подрядчиками, включая учреждение банка, а также обеспечение сохранности и использования имуще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Удовлетворение потребностей сельского населения, в том числе молодых семей и молодых специалистов, в благоустроенном жиль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упреждение и ликвидация заразных, в том числе особо опасных, заболеваний животных и птиц, защита населения от болезней, общих для человека и животных, в том числе от бешен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качества проводимых лабораторных исследовани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вышение уровня ветеринарного обслужи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хозяйствах всех категорий (в сопоставимых ценах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физического объема инвестиций в основной капитал сельского хозяй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сельскохозяйственных организаций (с учетом субсиди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                             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– 2028 годы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бюджетных ассигнований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за счет всех источников финансирования составляет 32 099,8 тыс.руб., в том числе по годам реализации 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год – 5 49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 год – 5 321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год – 5 322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6 год – 5 322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5 322,0 тыс.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5 322,0 тыс.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</w:rPr>
        <w:t>Подпрограммы 1 «Развитие отрасли растениеводства, переработки и реализации продукции растениеводств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643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одпрограммы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, входящие в состав подпрограммы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оддержка экономически значимых программ в области растениеводства,                                                              поддержка  отрасли растениеводства и переработки ее продукции.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подпрограммы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тимизация структуры посевных площадей, повышение урожайности сельскохозяйственных культур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лодородия почвы на основе сохранения и рационального использования земель сельскохозяйственных угодий и агроландшаф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модернизация материально-технической базы производства продукции растениеводства и переработки продукции растениевод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страхования и кредитования отрасли растениеводства, способствующих ее устойчивому развитию и снижению рис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доходов сельскохозяйственных товаропроизводителей для ведения рентабельного сельскохозяйственного производ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литного семеновод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довольственной независимости в сфере растениевод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 продукции растениеводства, сырья и продовольствия на внутреннем и внешнем рынках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величение объемов производства и переработки основных видов растениеводческой продукции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целевые индикаторы и показатели под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родукции растениеводства в хозяйствах всех категор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рновых и зернобобовых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сличных культу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акладки многолетних насажд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подпрограммы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23 – 2028 г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108" w:after="1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before="108" w:after="1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</w:t>
      </w:r>
    </w:p>
    <w:p>
      <w:pPr>
        <w:pStyle w:val="Heading1"/>
        <w:spacing w:before="108" w:after="108"/>
        <w:jc w:val="center"/>
        <w:rPr/>
      </w:pPr>
      <w:r>
        <w:rPr>
          <w:rFonts w:cs="Times New Roman" w:ascii="Times New Roman" w:hAnsi="Times New Roman"/>
          <w:b/>
          <w:bCs/>
        </w:rPr>
        <w:t>Подпрограммы 2 "Развитие отрасли животноводства, переработки и реализации продукции животноводства"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6098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сполнители муниципальной подпрограммы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сновные мероприятия, входящие в состав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леменное животноводство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лочного скотоводств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вцеводства и козоводств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отрасли животноводств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</w:rPr>
              <w:t>поддержка экономически значимых программ в области животново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</w:rPr>
              <w:t>государственная поддержка кредитования отрасли животноводства, переработки ее продукци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проведения противоэпизоотических мероприятий в Воронежской области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плексное развитие и повышение эффективности производства животноводческой продукции и продуктов ее переработки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величение объемов производства продукции мясного и молочного животноводств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звитие социально значимых отраслей: овцеводства и козоводства, птицеводства,  обеспечивающих сохранение традиционного уклада жизни и занятости населения Нижнедевицкого муниципального район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звитие переработки продукции животновод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возникновения 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пространения заразных болезней животных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сновные целевые показатели и индикаторы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изводство скота и птицы на убой (в живом весе)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изводство молока;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величение маточного поголовья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оки реализации подпрограммы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2023 - 2028 годы</w:t>
            </w:r>
          </w:p>
        </w:tc>
      </w:tr>
    </w:tbl>
    <w:p>
      <w:pPr>
        <w:pStyle w:val="Heading1"/>
        <w:spacing w:before="108" w:after="1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before="108" w:after="1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</w:t>
      </w:r>
    </w:p>
    <w:p>
      <w:pPr>
        <w:pStyle w:val="Heading1"/>
        <w:spacing w:before="108" w:after="108"/>
        <w:jc w:val="center"/>
        <w:rPr/>
      </w:pPr>
      <w:r>
        <w:rPr>
          <w:rFonts w:cs="Times New Roman" w:ascii="Times New Roman" w:hAnsi="Times New Roman"/>
          <w:b/>
          <w:bCs/>
        </w:rPr>
        <w:t>Подпрограммы 3 "Поддержка малых форм хозяйствования"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531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, входящие в состав муниципальной подпрограммы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держка начинающих фермеров</w:t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семейных животноводческих ферм на базе крестьянских (фермерских) хозяйств</w:t>
            </w:r>
          </w:p>
          <w:p>
            <w:pPr>
              <w:pStyle w:val="Heading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ддержка кредитования малых форм хозяйств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формление земельных участков в собственность крестьянских (фермерских) хозяйств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держание и дальнейшее развитие сельскохозяйственной деятельности малых форм хозяйствования и улучшение качества жизни в сельской местности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условий для увеличения количества субъектов мало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использования земельных участков из земель сельскохозяйственного назнач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доходов сельского населения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подпрограммы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крестьянских (фермерских) хозяйств начинающих фермеров, осуществивших проекты создания и развития своих хозяйств с помощью государственной поддерж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или реконструированных семейных животноводческих фер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, оформленных в собственность крестьянских (фермерских) хозяйств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- 2028 годы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аспорт</w:t>
        <w:br/>
        <w:t xml:space="preserve">Подпрограммы 4 "Техническая и технологическая модернизация,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новационное развитие"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521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входящие в состав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парка сельскохозяйственной техник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кредит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й и технологической модерниз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ых товаропроизводителей,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промышленного комплек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ышение эффективности и конкурентоспособности продукции сельскохозяйственных товаропроизводителей, предприятий пищевой и перерабатывающей промышленности за счет технической и технологической модернизации производ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ой экономической среды, способствующей инновационному развитию и привлечению инвестиций в отрасл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имулирование приобретения сельскохозяйственными товаропроизводителями, предприятиями пищевой и перерабатывающей промышленности высокотехнологичных машин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мы приобретения новой техники сельскохозяйственными товаропроизводителями (тракторы, зерноуборочные комбайны, кормоуборочные комбайн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инновационных проек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- 2028 г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ы 5 «Финансовое обеспечение деятельности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го казенного учреждения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Центр поддержки агропромышленного комплекса и сельских территорий Нижнедевицкого муниципального района»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КУ «ЦП АПК и СТ»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сполнители подпрограммы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, входящие в состав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КУ «ЦП АПК и СТ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ние устойчивого финансового обеспечения деятельности </w:t>
            </w:r>
            <w:r>
              <w:rPr>
                <w:rFonts w:cs="Times New Roman" w:ascii="Times New Roman" w:hAnsi="Times New Roman"/>
              </w:rPr>
              <w:t>МКУ «ЦП АПК и СТ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выполнения  МКУ «ЦП АПК и СТ» всех обязательств перед федеральным, региональным и местным бюджетами, государственными внебюджетными социальными фондами, поставщиками и подрядчиками, включая учреждение банка, а также обеспечение сохранности и использования имущества </w:t>
            </w:r>
            <w:r>
              <w:rPr>
                <w:rFonts w:cs="Times New Roman" w:ascii="Times New Roman" w:hAnsi="Times New Roman"/>
              </w:rPr>
              <w:t>МКУ «ЦП АПК и СТ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целевые показатели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овое обеспечение деятельности МКУ «ЦП АПК и СТ» "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"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овое обеспечение деятельности МКУ «ЦП АПК и СТ» "Закупка товаров, работ и услуг для муниципальных нужд"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КУ «ЦП АПК и СТ» "Иные бюджетные ассигнования"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– 2028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«Финансовое обеспечение деятельности Муниципального казенного учреждения «Центр поддержки агропромышленного комплекса и сельских территорий»» составляет 30 030,0 тыс. рублей из средств местного бюджета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 г. – 5 005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  г. – 5 005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 г. – 5 005,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6  г. – 5 005,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7  г. – 5 005,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8  г. – 5 005,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79"/>
      </w:tblGrid>
      <w:tr>
        <w:trPr>
          <w:trHeight w:val="360" w:hRule="atLeast"/>
        </w:trPr>
        <w:tc>
          <w:tcPr>
            <w:tcW w:w="9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аспорт</w:t>
            </w:r>
          </w:p>
        </w:tc>
      </w:tr>
      <w:tr>
        <w:trPr>
          <w:trHeight w:val="732" w:hRule="atLeast"/>
        </w:trPr>
        <w:tc>
          <w:tcPr>
            <w:tcW w:w="9226" w:type="dxa"/>
            <w:gridSpan w:val="2"/>
            <w:tcBorders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ы 6 «Устойчивое  развитие  сельских  территорий  </w:t>
            </w:r>
          </w:p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нежской области»</w:t>
            </w:r>
          </w:p>
        </w:tc>
      </w:tr>
      <w:tr>
        <w:trPr>
          <w:trHeight w:val="360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>
          <w:trHeight w:val="123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, входящие в состав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.</w:t>
            </w:r>
          </w:p>
        </w:tc>
      </w:tr>
      <w:tr>
        <w:trPr>
          <w:trHeight w:val="7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жизнедеятельности  в  сельской  мест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ктивизация участия сельских  сообществ  в  решении вопросов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позитивного  отношения   к   селу   и                        сельскому образу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потребностей сельского населения, в том числе молодых семей и молодых специалистов,  в благоустроенном жиль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том числе, в которых осуществляются инвестиционные проекты в сфере  агропромышленного  комплекс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овая поддержка местных инициатив граждан, проживающих в сельской мест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и популяризация достижений в сфере развития сельских территор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целевые индикаторы и показател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щая площадь жилых помещений, введенная в отчетном году, тысяч кв. мет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семей и граждан проживающих и работающих в сельской местности, улучшивших свои жилищные условия в рамках подпрограммы, количество сем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-2028 годы  </w:t>
            </w:r>
          </w:p>
        </w:tc>
      </w:tr>
      <w:tr>
        <w:trPr>
          <w:trHeight w:val="564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за счет средств местного бюджета составляет 810,0 тыс. руб., в том числе по годам реализации под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 г. –135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  г. – 135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 г. – 135,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6  г. – 135,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7  г. – 135,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8  г. – 135,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79"/>
      </w:tblGrid>
      <w:tr>
        <w:trPr>
          <w:trHeight w:val="360" w:hRule="atLeast"/>
        </w:trPr>
        <w:tc>
          <w:tcPr>
            <w:tcW w:w="9226" w:type="dxa"/>
            <w:gridSpan w:val="2"/>
            <w:tcBorders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аспорт</w:t>
            </w:r>
          </w:p>
        </w:tc>
      </w:tr>
      <w:tr>
        <w:trPr>
          <w:trHeight w:val="732" w:hRule="atLeast"/>
        </w:trPr>
        <w:tc>
          <w:tcPr>
            <w:tcW w:w="92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 7 «Обеспечение эпизоотического и ветеринарно-санитарного благополучия на терри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ижнедевицкого муниципального района»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4" w:hRule="atLeast"/>
        </w:trPr>
        <w:tc>
          <w:tcPr>
            <w:tcW w:w="2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>
          <w:trHeight w:val="123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противоэпизоотических мероприят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численности безнадзорных живот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сохранения устойчивого эпизоотического и ветеринарно-санитарного благополучия 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 Нижнедевиц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упреждение и ликвидация заразных, в том числе особо опасных, заболеваний животных и птиц, защита населения от болезней, общих для человека и животных, в том числе от бешен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оводимых лабораторных исследова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ветеринарного обслуживания</w:t>
            </w:r>
          </w:p>
        </w:tc>
      </w:tr>
      <w:tr>
        <w:trPr>
          <w:trHeight w:val="156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целевые индикаторы и показател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ение плана по профилактическим противоэпизоотическим мероприяти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численности безнадзорных животных</w:t>
            </w:r>
          </w:p>
        </w:tc>
      </w:tr>
      <w:tr>
        <w:trPr>
          <w:trHeight w:val="298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реализации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-2028 годы  </w:t>
            </w:r>
          </w:p>
        </w:tc>
      </w:tr>
      <w:tr>
        <w:trPr>
          <w:trHeight w:val="564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под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м финансирования подпрограммы за счет средств областного бюджета составляет 1 259,8  тыс.руб., в том числе по годам реализации подпрограмм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 год – 35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 год – 181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 год – 182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82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 – 182,0 тыс.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 – 182,0 тыс.рублей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оритеты муниципальной политики, цели, задач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1. Приоритеты муниципальной политики в сфере реализ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Нижнедевицкого муниципального района  на 2023 - 2028 годы "Развитие сельского хозяйства» (далее - Программа)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4.07.2012 N 717 (в ред. от 19.04.2022) "О Государственной программе развития сельского хозяйства и регулирования рынков сельскохозяйственной продукции, сырья и продовольствия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Воронежской области от 13.12.2013 N 1088 (в ред. от 05.09.2022) "Об утверждении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 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.12.2006 N 264-ФЗ "О развитии сельского хозяйства"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комплексное развитие всех отраслей и подотраслей, сфер деятельности агропромышленного комплекса. Одновременно выделяются приоритеты двух уровне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оритетам первого уровня относя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фере производства - скотоводство (производство мяса и молока) как системообразующая подотрасль, использующая конкурентные преимущества региона, в первую очередь наличие значительных площадей сельскохозяйственных угод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кономической сфере - повышение доходности сельскохозяйственных товаропроизводител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циальной сфере - устойчивое развитие сельских территорий в качестве непременного условия сохранения трудовых ресурсов и территориальной целостнос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фере развития производственного потенциала - мелиорация земель сельскохозяйственного назнач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научной и кадровой сферах - обеспечение формирования инновационного агропромышленного комплекс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оритетам второго уровня относятся следующие направл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мпортозамещающих подотраслей сельского хозяйства, включая овощеводство и плодоводство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логическая безопасность сельскохозяйственной продукции и продовольствия, развитие органического сельского хозяйства и производства органической сельскохозяйственной продукции в Воронежской обла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ащивание экспорта сельскохозяйственной продукции, сырья и продовольствия по мере насыщения ими внутреннего рынк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изация логистических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 и пищевой промышленно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ветеринарного контроля за ввозимым на территорию Нижнедевицкого муниципального района скотом и нераспространением опасных заболеваний животных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мероприятий по профилактике и ликвидации карантинных и особо опасных болезней, в том числе болезней, общих для человека и живо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08" w:after="108"/>
        <w:jc w:val="center"/>
        <w:rPr/>
      </w:pPr>
      <w:r>
        <w:rPr>
          <w:rFonts w:cs="Times New Roman" w:ascii="Times New Roman" w:hAnsi="Times New Roman"/>
          <w:b/>
          <w:bCs/>
        </w:rPr>
        <w:t>2. Цели и задачи реализации 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муниципальной 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устойчивого развития агропромышленного комплекса района, обеспечение воспроизводства и повышения эффективности использования земельных и други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онкурентоспособности сельскохозяйственной продукции на внутреннем и внешнем рынках на основе финансовой устойчивости и модернизации сельского хозя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комплексного развития сельских территорий, повышение занятости и уровня жизни сельского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ых целей предусматривается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роста производства основных видов сельскохозяйственной продукции, производства пищевых продуктов за счет повышения плодородия почв, развития мелиорации сельскохозяйственных земель, осуществления противоэпизоотических мероприятий в отношении карантинных и особо опасных болезней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инновационной и инвестиционной деятельности крупных производств, импортозамещения на предприятиях агропромышленного комплекса, развитие системы инфраструктурного обеспечения агропродовольственного рын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рентабельности в сельском хозяйстве для обеспечения его устойчивого разви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и качества жизни сельского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spacing w:before="108" w:after="108"/>
        <w:jc w:val="center"/>
        <w:rPr/>
      </w:pPr>
      <w:r>
        <w:rPr>
          <w:rFonts w:cs="Times New Roman" w:ascii="Times New Roman" w:hAnsi="Times New Roman"/>
          <w:b/>
          <w:bCs/>
        </w:rPr>
        <w:t>3. Приложения к муниципальной программ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иложение № 1 «Сведения о показателях (индикаторах) муниципальной программы Нижнедевицкого муниципального района Воронежской области на 2023 – 2028 годы «Развитие сельского хозяйства» и их зна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иложение № 2 «Расходы  бюджета  муниципального района на реализацию муниципальной программы Нижнедевицкого муниципального района Воронежской области на 2023 – 2028 годы "Развитие сельского хозяйства"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Приложение № 3 «Финансовое </w:t>
      </w:r>
      <w:r>
        <w:rPr>
          <w:rFonts w:cs="Times New Roman" w:ascii="Times New Roman" w:hAnsi="Times New Roman"/>
          <w:color w:val="000000"/>
        </w:rPr>
        <w:t xml:space="preserve">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 Нижнедевицкого муниципального района Воронежской области </w:t>
      </w:r>
      <w:r>
        <w:rPr>
          <w:rFonts w:cs="Times New Roman" w:ascii="Times New Roman" w:hAnsi="Times New Roman"/>
        </w:rPr>
        <w:t xml:space="preserve">на 2023 – 2028 годы </w:t>
      </w:r>
      <w:r>
        <w:rPr>
          <w:rFonts w:cs="Times New Roman" w:ascii="Times New Roman" w:hAnsi="Times New Roman"/>
          <w:color w:val="000000"/>
        </w:rPr>
        <w:t>«Развитие сельского хозяйств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709" w:hanging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 CYR" w:hAnsi="Arial CYR" w:cs="Arial CYR"/>
      <w:sz w:val="24"/>
      <w:szCs w:val="24"/>
      <w:lang w:val="ru-RU" w:bidi="ar-SA"/>
    </w:rPr>
  </w:style>
  <w:style w:type="character" w:styleId="2">
    <w:name w:val=" Знак Знак2"/>
    <w:qFormat/>
    <w:rPr>
      <w:rFonts w:ascii="Arial CYR" w:hAnsi="Arial CYR" w:cs="Arial CYR"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rFonts w:ascii="Arial CYR" w:hAnsi="Arial CYR" w:cs="Arial CYR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Гипертекстовая ссылка"/>
    <w:basedOn w:val="Style12"/>
    <w:qFormat/>
    <w:rPr>
      <w:b/>
      <w:bCs/>
      <w:color w:val="106BBE"/>
    </w:rPr>
  </w:style>
  <w:style w:type="character" w:styleId="Style15">
    <w:name w:val="Основной текст Знак"/>
    <w:basedOn w:val="Style12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eastAsia="Calibri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10644.0" TargetMode="External"/><Relationship Id="rId3" Type="http://schemas.openxmlformats.org/officeDocument/2006/relationships/hyperlink" Target="garantf1://18042484.0" TargetMode="External"/><Relationship Id="rId4" Type="http://schemas.openxmlformats.org/officeDocument/2006/relationships/hyperlink" Target="consultantplus://offline/ref=C6FF1C0284D4D7C1B6F0F2C1B63B207A1C4BF210D009CD66395CCD85FDF8B7DD4BE72D8AD265CC3C600550486Ap3B5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51:00Z</dcterms:created>
  <dc:creator>NoNaMe</dc:creator>
  <dc:description/>
  <cp:keywords/>
  <dc:language>en-US</dc:language>
  <cp:lastModifiedBy>Летуновская Светлана Викторовна</cp:lastModifiedBy>
  <cp:lastPrinted>2023-01-09T13:21:00Z</cp:lastPrinted>
  <dcterms:modified xsi:type="dcterms:W3CDTF">2023-01-09T10:21:00Z</dcterms:modified>
  <cp:revision>100</cp:revision>
  <dc:subject/>
  <dc:title>Муниципальная программа </dc:title>
</cp:coreProperties>
</file>