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sz w:val="30"/>
          <w:szCs w:val="30"/>
        </w:rPr>
        <w:t>В</w:t>
      </w:r>
      <w:r>
        <w:rPr>
          <w:rFonts w:cs="Times New Roman" w:ascii="Times New Roman" w:hAnsi="Times New Roman"/>
          <w:spacing w:val="40"/>
        </w:rPr>
        <w:t>ОРОНЕЖСКОЙ ОБЛАСТИ</w:t>
      </w:r>
    </w:p>
    <w:p>
      <w:pPr>
        <w:pStyle w:val="Style15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tabs>
          <w:tab w:val="clear" w:pos="720"/>
          <w:tab w:val="left" w:pos="6090" w:leader="none"/>
        </w:tabs>
        <w:ind w:left="360" w:hanging="0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/>
          <w:b/>
          <w:spacing w:val="60"/>
          <w:sz w:val="28"/>
        </w:rPr>
      </w:r>
    </w:p>
    <w:p>
      <w:pPr>
        <w:pStyle w:val="TextBody"/>
        <w:ind w:hanging="12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от   .10.2022  №     </w:t>
      </w:r>
    </w:p>
    <w:p>
      <w:pPr>
        <w:pStyle w:val="TextBody"/>
        <w:ind w:hanging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постановлени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«О муниципальной программ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недевицкого муниципального района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на 2022-2027 гг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ческое развитие  и инновационна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» от 10.01.2022 № 7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бюджетных расходов, руководствуюсь ст. 179 Бюджетного кодекса, а также реализации мероприятий по поддержке малого и среднего предпринимательства   администрация муниципального района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изменения в постановление администрации Нижнедевицкого муниципального района от 10.01.2022 № 7 «О муниципальной программе Нижнедевицкого муниципального района  Воронежской области на 2022-2027гг «Экономическое развитие и инновационная экономика»», а именно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Программы изложить в новой редакции согласно приложению № 1 к настоящему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 В паспорте подпрограммы  2 «Развитие и поддержка малого и среднего предпринимательства» в  объемах и источниках финансирования подпрограммы (в действующих ценах каждого года реализации подпрограммы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цифры «8392,0» заменить цифрами « 10142,4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цифры «1000,0» заменить цифрами  «2750,4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муниципальную программу подпрограммой  4 «Управление муниципальным имуществом» в соответствии с приложением № 2 к настоящему постановл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Сведения о показателях (индикаторах) муниципальной программы Нижнедевицкого муниципального района  Воронежской области  "Экономическое развитие и инновационная экономика" на 2022 - 2027 годы  изложить в новой редакции согласно таблицы 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Расходы  бюджета Нижнедевицкого муниципального района  на реализацию муниципальной программы Нижнедевицкого муниципального района  Воронежской области  "Экономическое развитие и инновационная экономика" на 2022 - 2027 годы  изложить в новой редакции согласно таблицы 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6. Финансовое обеспечение и прогнозная (справочная) оценка расходов федерального, областного и  бюджета муниципального района на реализацию муниципальной программы Нижнедевицкого муниципального района Воронежской области "Экономическое развитие и инновационная экономика" на 2022 - 2027 годы изложить в новой редакции согласно таблицы 3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rFonts w:eastAsia="Lucida Sans Unicode" w:cs="Tahoma"/>
          <w:sz w:val="28"/>
          <w:szCs w:val="28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В.Н.Просветов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>Фролова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1-2-88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 </w:t>
      </w:r>
    </w:p>
    <w:p>
      <w:pPr>
        <w:pStyle w:val="Normal"/>
        <w:rPr/>
      </w:pPr>
      <w:r>
        <w:rPr>
          <w:sz w:val="28"/>
          <w:szCs w:val="28"/>
        </w:rPr>
        <w:t>руководитель аппарата                                                    П.И.Дручинин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дата</w:t>
      </w:r>
    </w:p>
    <w:p>
      <w:pPr>
        <w:pStyle w:val="TextBody"/>
        <w:jc w:val="righ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720" w:top="85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 w:cs="Tahom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mkricina</cp:lastModifiedBy>
  <cp:lastPrinted>2022-10-20T13:39:00Z</cp:lastPrinted>
  <dcterms:modified xsi:type="dcterms:W3CDTF">2022-10-25T06:08:00Z</dcterms:modified>
  <cp:revision>90</cp:revision>
  <dc:subject/>
  <dc:title>Администрация</dc:title>
</cp:coreProperties>
</file>